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display drivers support both WordStar  version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and above and WordStar 2000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St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Star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not already done so, install  WordStar  o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 for the WordStar drivers and specify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you want them copied to (such as C:\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text editor enter the file FONTID.CTL in  the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_TYPE=CL800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ordStar is executed, the display driver will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